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474248136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34078918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